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03.02.2023 № 9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Старотушкинское сельское поселение Малмыжского района Кировской области и фактических затрат на их денежное содержание за 12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администрация Старотушкинского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502,64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3-02-02T15:09:00Z</cp:lastPrinted>
  <dcterms:modified xsi:type="dcterms:W3CDTF">2023-02-02T12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